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7.2025-31.05.2026 w Oddziale I Klinice Okulistyki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color w:val="FFFFFF"/>
        </w:rPr>
        <w:t>pielęgniarka/pielęgniarz położnej od</w:t>
      </w:r>
      <w:r>
        <w:rPr/>
        <w:t>działow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22:00Z</dcterms:created>
  <dc:creator>Madzia</dc:creator>
  <dc:description/>
  <cp:keywords/>
  <dc:language>en-US</dc:language>
  <cp:lastModifiedBy>Wioletta Knys</cp:lastModifiedBy>
  <cp:lastPrinted>2024-03-15T08:34:00Z</cp:lastPrinted>
  <dcterms:modified xsi:type="dcterms:W3CDTF">2025-06-18T05:22:00Z</dcterms:modified>
  <cp:revision>20</cp:revision>
  <dc:subject/>
  <dc:title>Załącznik nr 1 do oferty na udzielanie świadczeń zdrowotnych w okresie: ………………………………………………</dc:title>
</cp:coreProperties>
</file>