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}ATTRcom.apple.quarantineq/0081;6876383c;Brav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