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8.2025-31.05.2026 w Klinice Nefrologii, Transplantologii i Chorób Wewnętrznych-Ośrodek Dializ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4-17T11:50:00Z</cp:lastPrinted>
  <dcterms:modified xsi:type="dcterms:W3CDTF">2025-07-15T05:32:00Z</dcterms:modified>
  <cp:revision>18</cp:revision>
  <dc:subject/>
  <dc:title>Załącznik nr 1 do oferty na udzielanie świadczeń zdrowotnych w okresie: ………………………………………………</dc:title>
</cp:coreProperties>
</file>