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I KLINIKA OKULISTY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z zakresu okulistyki w II Klinice Okulistyki, Izbie przyjęć okulistycznej oraz bloku operacyjnym i pracowniach specjalistycznych, udzielanie konsultacji specjalistycznych  na rzecz pacjentów innych komórek organizacyjnych szpitala na wniosek personelu lekarskiego tych jednostek – wynagrodzenie ryczałtowe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Kliniki </w:t>
            </w:r>
            <w:r>
              <w:rPr>
                <w:rFonts w:cs="Calibri"/>
              </w:rPr>
              <w:t>– wynagrodzenie ryczałtowe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Pełnienie stacjonarnych dyżurów medycznych w Klinice oraz w miejscach udzielania świadczeń zdrowotnych zabezpieczanych przez Klinikę tj. izba przyjęć okulistyczna – stawka godzinowa za 1 godzinę dyżuru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w poradni …………………….……………. - % za udzielone świadczenie zdrowotne/procedurę z wyłączeniem ambulatoryjnych świadczeń realizowanych po godzinach służbowych w ramach programów lekowych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ynagrodzenie za 1 świadczenie lekowe w programie AMD w ramach umowy z NFZ poza godzinami normalnej ordynacj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z iniekcj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bez iniek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ynagrodzenie za 1 świadczenie lekowe w programie DME w ramach umowy z NFZ poza godzinami normalnej ordynacj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z iniekcj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bez iniek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  <w:lang w:eastAsia="pl-PL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ynagrodzenie za komercyjne zabiegi refrakcyjne po godzinach normalnej ordynacji – ryczałt za 1 zabieg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Udzielanie świadczeń zdrowotnych komercyjnych – 30 % ze sprzedaży za udzielone świadczenie zdrowotne/procedurę (wysokość wynagrodzenia dla zespołu zgodnie z podziałem przedstawionym przez lekarza kierującego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pisać kwotę lub postawić znak „X”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8:00Z</dcterms:created>
  <dc:creator>Madzia</dc:creator>
  <dc:description/>
  <cp:keywords/>
  <dc:language>en-US</dc:language>
  <cp:lastModifiedBy>Wioletta Knys</cp:lastModifiedBy>
  <cp:lastPrinted>2025-05-12T12:04:00Z</cp:lastPrinted>
  <dcterms:modified xsi:type="dcterms:W3CDTF">2025-05-14T12:08:00Z</dcterms:modified>
  <cp:revision>3</cp:revision>
  <dc:subject/>
  <dc:title>Załącznik nr 1 do oferty na udzielanie świadczeń zdrowotnych w okresie: ………………………………………………</dc:title>
</cp:coreProperties>
</file>