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 KLINIKA OKULISTY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2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1"/>
                <w:szCs w:val="21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Rodzaj usług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Udzielanie świadczeń zdrowotnych z zakresu okulistyki w I Klinice Okulistyki, Izbie przyjęć okulistycznej oraz bloku operacyjnym i pracowniach specjalistycznych, udzielanie konsultacji specjalistycznych  na rzecz pacjentów innych komórek organizacyjnych szpitala na wniosek personelu lekarskiego tych jednostek – wynagrodzenie ryczałtowe za 1 miesiąc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Koordynowanie działalnością Kliniki </w:t>
            </w:r>
            <w:r>
              <w:rPr>
                <w:rFonts w:cs="Calibri"/>
                <w:sz w:val="21"/>
                <w:szCs w:val="21"/>
              </w:rPr>
              <w:t>– wynagrodzenie ryczałtowe za 1 miesiąc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cs="Calibri"/>
                <w:sz w:val="21"/>
                <w:szCs w:val="21"/>
              </w:rPr>
              <w:t>Pełnienie stacjonarnych dyżurów medycznych w Klinice oraz miejscach udzielania świadczeń zdrowotnych zabezpieczanych przez Klinikę tj. izba przyjęć okulistyczna – stawka godzinowa za 1 godzinę dyżuru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Udzielanie świadczeń zdrowotnych w poradni …………………….……………. - % za udzielone świadczenie zdrowotne/procedurę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- w godzinach normalnej ordyn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- po godzinach normalnej ordynacji z</w:t>
            </w:r>
            <w:r>
              <w:rPr>
                <w:rFonts w:cs="Calibri"/>
              </w:rPr>
              <w:t xml:space="preserve"> wyłączeniem świadczeń realizowanych w ramach </w:t>
            </w:r>
            <w:r>
              <w:rPr>
                <w:rFonts w:cs="Calibri"/>
                <w:sz w:val="21"/>
                <w:szCs w:val="21"/>
              </w:rPr>
              <w:t>programów lekowych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…………………………</w:t>
            </w:r>
            <w:r>
              <w:rPr>
                <w:rFonts w:cs="Calibri"/>
                <w:sz w:val="21"/>
                <w:szCs w:val="21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…………………………</w:t>
            </w:r>
            <w:r>
              <w:rPr>
                <w:rFonts w:cs="Calibri"/>
                <w:sz w:val="21"/>
                <w:szCs w:val="21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Wynagrodzenie za 1 świadczenie lekowe w programie AMD w ramach umowy z NFZ poza godzinami normalnej ordyna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z iniekcj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bez iniekc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Wynagrodzenie za 1 świadczenie lekowe w programie DME w ramach umowy z NFZ poza godzinami normalnej ordynacj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z iniekcj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bez iniekcj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Wynagrodzenie za zabieg witrektomii po godzinach normalnej ordynacji w ramach umowy z NFZ – ryczałt za 1 zabieg (dla zespołu)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Wynagrodzenie za zabieg zaćmy po godzinach normalnej ordynacji w ramach umowy z NFZ – ryczałt za 1 zabieg (dla zespołu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Udzielanie świadczeń zdrowotnych komercyjnych – 30 % ze sprzedaży za udzielone świadczenie zdrowotne/procedurę (wysokość wynagrodzenia dla zespołu zgodnie z podziałem przedstawionym przez lekarza kierującego)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Udzielanie świadczeń zdrowotnych (zabiegi laserowe) w ramach umowy z NFZ – 60 % ze sprzedaży za udzielone świadczenie zdrowotne/procedurę po godzinach normalnej ordynacji (wysokość wynagrodzenia dla zespołu zgodnie z podziałem przedstawionym przez lekarza kierującego)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ynagrodzenie za każdy przeszczep rogówki – kwota do podziału na zespół operacyjny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Wpisać kwotę lub postawić znak „X”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7:00Z</dcterms:created>
  <dc:creator>Madzia</dc:creator>
  <dc:description/>
  <cp:keywords/>
  <dc:language>en-US</dc:language>
  <cp:lastModifiedBy>Wioletta Knys</cp:lastModifiedBy>
  <cp:lastPrinted>2025-05-12T12:04:00Z</cp:lastPrinted>
  <dcterms:modified xsi:type="dcterms:W3CDTF">2025-05-14T12:07:00Z</dcterms:modified>
  <cp:revision>3</cp:revision>
  <dc:subject/>
  <dc:title>Załącznik nr 1 do oferty na udzielanie świadczeń zdrowotnych w okresie: ………………………………………………</dc:title>
</cp:coreProperties>
</file>