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łącznik nr 1 do oferty na udzielanie świadczeń zdrowotnych i koordynowanie działalnością komórki organizacyjnej w okresie: od 01.07.2025 r. do 30.06.2028 r.</w:t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Klinika Kardiochirurgii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3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na jednostkowa brutto* w zł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Udzielanie świadczeń zdrowotnych z zakresu kardiochirurgii w Klinice Kardiochirurgii oraz Izbie przyjęć kardiologicznej – ryczałt za 1 miesią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dzielanie świadczeń zdrowotnych w poradni kardiochirurgicznej - % za udzielone świadczenie zdrowotne/procedurę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 xml:space="preserve">Pełnienie obowiązków lekarza kierującego Kliniką </w:t>
            </w:r>
            <w:r>
              <w:rPr>
                <w:rFonts w:cs="Calibri"/>
              </w:rPr>
              <w:t>– ryczałt za 1 miesią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Pełnienie stacjonarnych dyżurów medycznych w Klinice Kardiochirurgii oraz miejscach udzielania świadczeń zdrowotnych zabezpieczanych przez Klinikę tj. oddział rehabilitacji kardiologicznej – stawka godzinowa za 1 godzinę dyżuru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Cs/>
                <w:lang w:eastAsia="pl-PL"/>
              </w:rPr>
            </w:pPr>
            <w:r>
              <w:rPr>
                <w:rFonts w:eastAsia="Times New Roman" w:cs="Calibri"/>
                <w:iCs/>
                <w:lang w:eastAsia="pl-PL"/>
              </w:rPr>
              <w:t xml:space="preserve">Pozostawanie w gotowości do udzielania świadczeń (nadzór merytoryczny nad działalnością Kliniki po godzinach normalnej ordynacji w dniach uzgodnionych z u.z.) </w:t>
            </w:r>
            <w:r>
              <w:rPr>
                <w:rFonts w:cs="Calibri"/>
              </w:rPr>
              <w:t>– stawka godzinowa za 1 godzinę dyżuru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Cs/>
                <w:lang w:eastAsia="pl-PL"/>
              </w:rPr>
            </w:pPr>
            <w:r>
              <w:rPr>
                <w:rFonts w:eastAsia="Times New Roman" w:cs="Calibri"/>
                <w:iCs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iCs/>
                <w:lang w:eastAsia="pl-PL"/>
              </w:rPr>
              <w:t xml:space="preserve">Całodobowe pozostawanie w gotowości do udzielania świadczeń zdrowotnych w charakterze konsultanta  - </w:t>
            </w:r>
            <w:r>
              <w:rPr>
                <w:rFonts w:eastAsia="Times New Roman" w:cs="Calibri"/>
                <w:lang w:eastAsia="pl-PL"/>
              </w:rPr>
              <w:t xml:space="preserve">wynagrodzenie ryczałtowe za każdy dzień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iCs/>
                <w:lang w:eastAsia="pl-PL"/>
              </w:rPr>
              <w:t xml:space="preserve">Całodobowe pozostawanie w gotowości do udzielania świadczeń zdrowotnych w charakterze operatora - </w:t>
            </w:r>
            <w:r>
              <w:rPr>
                <w:rFonts w:eastAsia="Times New Roman" w:cs="Calibri"/>
                <w:lang w:eastAsia="pl-PL"/>
              </w:rPr>
              <w:t>wynagrodzenie ryczałtowe za każdy dzień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Cs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a udział w zabiegach operacyjnych za każdy zabieg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iCs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abieg wysokospecjalistyczny jako operator - wynagrodzenie w wysokośc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Calibri"/>
                <w:iCs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abieg wysokospecjalistyczny jako I asysta - wynagrodzenie  w  wysokośc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Calibri"/>
                <w:iCs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abieg wysokospecjalistyczny jako II asysta - wynagrodzenie w wysokośc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Calibri"/>
                <w:iCs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abieg w ramach KOS jako operator - wynagrodzenie                       w wysokości</w:t>
            </w:r>
            <w:r>
              <w:rPr>
                <w:rFonts w:eastAsia="Times New Roman" w:cs="Calibri"/>
                <w:b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Calibri"/>
                <w:iCs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abieg w ramach KOS jako asysta - wynagrodzenie                                w wysokości</w:t>
            </w:r>
            <w:r>
              <w:rPr>
                <w:rFonts w:eastAsia="Times New Roman" w:cs="Calibri"/>
                <w:b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Calibri"/>
                <w:iCs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abieg w ramach ostrego zawału serca jako operator - wynagrodzenie w wysokości</w:t>
            </w:r>
            <w:r>
              <w:rPr>
                <w:rFonts w:eastAsia="Times New Roman" w:cs="Calibri"/>
                <w:b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 w:cs="Calibri"/>
                <w:iCs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abieg w ramach ostrego zawału serca jako asysta - wynagrodzenie w wysokości.</w:t>
            </w:r>
          </w:p>
          <w:p>
            <w:pPr>
              <w:pStyle w:val="Akapitzlist"/>
              <w:ind w:left="0" w:hanging="0"/>
              <w:jc w:val="both"/>
              <w:rPr>
                <w:rFonts w:eastAsia="Times New Roman" w:cs="Calibri"/>
                <w:iCs/>
                <w:lang w:eastAsia="pl-PL"/>
              </w:rPr>
            </w:pPr>
            <w:r>
              <w:rPr>
                <w:rFonts w:eastAsia="Times New Roman" w:cs="Calibri"/>
                <w:iCs/>
                <w:lang w:eastAsia="pl-PL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………………………………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……………………………</w:t>
            </w:r>
            <w:r>
              <w:rPr>
                <w:rFonts w:cs="Calibri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……………………………</w:t>
            </w:r>
            <w:r>
              <w:rPr>
                <w:rFonts w:cs="Calibri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……………………………</w:t>
            </w:r>
            <w:r>
              <w:rPr>
                <w:rFonts w:cs="Calibri"/>
              </w:rPr>
              <w:t>..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pisać jeśli dotyczy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eastAsia="Lucida Sans Unicode" w:cs="Calibri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09:00Z</dcterms:created>
  <dc:creator>Madzia</dc:creator>
  <dc:description/>
  <cp:keywords/>
  <dc:language>en-US</dc:language>
  <cp:lastModifiedBy>Wioletta Knys</cp:lastModifiedBy>
  <cp:lastPrinted>2025-05-12T12:05:00Z</cp:lastPrinted>
  <dcterms:modified xsi:type="dcterms:W3CDTF">2025-05-14T12:09:00Z</dcterms:modified>
  <cp:revision>2</cp:revision>
  <dc:subject/>
  <dc:title>Załącznik nr 1 do oferty na udzielanie świadczeń zdrowotnych w okresie: ………………………………………………</dc:title>
</cp:coreProperties>
</file>