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2.2025 r. do 30.06.2025 r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2"/>
          <w:szCs w:val="22"/>
        </w:rPr>
        <w:t>Poradnia Alergologiczna -  lekarz specjalista pediatra w trakcie specjalizacji z alergologii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realizowane w poradni alergologicznej w ramach umowy zawartej przez u.z. z NFZ                               w wysokości odpowiadającej wartości …… - % ryczałtu przydzielonego przez u.z. oraz zrealizowanego przez p.z. w zakresie w/w poradni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2:00Z</dcterms:created>
  <dc:creator>Madzia</dc:creator>
  <dc:description/>
  <cp:keywords/>
  <dc:language>en-US</dc:language>
  <cp:lastModifiedBy>Wioletta Knys</cp:lastModifiedBy>
  <cp:lastPrinted>2023-12-14T07:32:00Z</cp:lastPrinted>
  <dcterms:modified xsi:type="dcterms:W3CDTF">2025-01-14T07:24:00Z</dcterms:modified>
  <cp:revision>3</cp:revision>
  <dc:subject/>
  <dc:title>Załącznik nr 1 do oferty na udzielanie świadczeń zdrowotnych w okresie: ………………………………………………</dc:title>
</cp:coreProperties>
</file>