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łącznik nr 1 do oferty na udzielanie świadczeń zdrowotnych</w:t>
      </w:r>
    </w:p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 okresie: 07.02.2025 – 30.09.2026 </w:t>
      </w:r>
    </w:p>
    <w:p>
      <w:pPr>
        <w:pStyle w:val="Normal"/>
        <w:ind w:left="708" w:firstLine="708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lekarz specjalista </w:t>
      </w:r>
      <w:r>
        <w:rPr>
          <w:rFonts w:cs="Calibri"/>
        </w:rPr>
        <w:t xml:space="preserve">urologii  w </w:t>
      </w:r>
      <w:r>
        <w:rPr>
          <w:rFonts w:eastAsia="Times New Roman" w:cs="Calibri"/>
          <w:lang w:eastAsia="pl-PL"/>
        </w:rPr>
        <w:t>Klinice Urologii i Onkologii Urologicznej</w:t>
      </w:r>
    </w:p>
    <w:p>
      <w:pPr>
        <w:pStyle w:val="Normal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675"/>
        <w:gridCol w:w="2155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artość wynagrodzenia w zł*</w:t>
            </w:r>
          </w:p>
        </w:tc>
      </w:tr>
      <w:tr>
        <w:trPr>
          <w:trHeight w:val="62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44" w:hanging="36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stawowe usługi medyczne w ramach „normalnej ordynacji”  – wynagrodzenie ryczałtowe brutto za 1 miesiąc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2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36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yżur medyczny stacjonarny (w dni robocze, w soboty, niedziele i dni świąteczne) - stawka godzinowa brutto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2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36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Calibri"/>
              </w:rPr>
              <w:t>Dyżur medyczny – pozostawanie w gotowości do udzielania świadczeń zdrowotnych (w dni robocze, w soboty, niedziele i dni świąteczne) - stawka godzinowa brutto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2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36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cs="Calibri"/>
              </w:rPr>
            </w:pPr>
            <w:r>
              <w:rPr>
                <w:rFonts w:cs="Calibri"/>
              </w:rPr>
              <w:t>Udzielanie świadczeń zdrowotnych w poradni urologicznej - % za wykonaną i rozliczoną w NFZ procedurę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*wypełnić jeśli dotyczy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podpis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7:16:00Z</dcterms:created>
  <dc:creator>Madzia</dc:creator>
  <dc:description/>
  <cp:keywords/>
  <dc:language>en-US</dc:language>
  <cp:lastModifiedBy>Wioletta Knys</cp:lastModifiedBy>
  <cp:lastPrinted>2023-09-01T06:53:00Z</cp:lastPrinted>
  <dcterms:modified xsi:type="dcterms:W3CDTF">2025-01-14T07:16:00Z</dcterms:modified>
  <cp:revision>2</cp:revision>
  <dc:subject/>
  <dc:title>Załącznik nr 1 do oferty na udzielanie świadczeń zdrowotnych w okresie: ………………………………………………</dc:title>
</cp:coreProperties>
</file>