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 SZCZEGÓŁOWYCH WARUNKÓW KONKURSU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 NA UDZIELANIE ŚWIADCZEŃ ZDROWOTNYCH W USK-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</w:t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UDZIELANIE ŚWIADCZEŃ ZDROWOTNYCH Z ZAKRESU FIZJOTERAPII W KLINICE KARDIOCHIRURGII                                     (1 STANOWISKO) LUB ODDZIALE REHABILITACJI KARDIOLOGICZNEJ KLINIKI KARDIOCHIRURGII (1 STANOWISKO)- FIZJOTERAPEUTA* (zaznaczyć właściwe)</w:t>
      </w:r>
    </w:p>
    <w:p>
      <w:pPr>
        <w:pStyle w:val="Subtitle"/>
        <w:spacing w:lineRule="auto" w:line="240"/>
        <w:jc w:val="center"/>
        <w:rPr/>
      </w:pPr>
      <w:r>
        <w:rPr>
          <w:rFonts w:cs="Calibri" w:ascii="Calibri" w:hAnsi="Calibri"/>
          <w:b w:val="false"/>
          <w:sz w:val="20"/>
          <w:szCs w:val="20"/>
        </w:rPr>
        <w:t>w okresie od dnia ................................ r. do dnia ................................ r.</w:t>
      </w:r>
    </w:p>
    <w:p>
      <w:pPr>
        <w:pStyle w:val="Normal"/>
        <w:tabs>
          <w:tab w:val="clear" w:pos="708"/>
          <w:tab w:val="left" w:pos="16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>SKŁADANA W POSTĘPOWANIU KONKURSOWYM OGŁOSZONYM PRZEZ UNIWERSYTECKI SZPITAL KLINICZNY NR 2 PUM                W SZCZECINIE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…………………………………………………………...............................................………..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 treścią ogłoszenia w sprawie konkursu ofert na udzielanie świadczeń zdrowotnych                                 w Uniwersyteckim Szpitalu Klinicznym nr 2 PUM w Szczec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e „Szczegółowymi warunkami konkursu ofert” oraz wzorem umowy na udzielanie świadczeń zdrowotnych, do którego nie wnoszę uwag an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ę postanowienia zawarte we wzorze umowy, stanowiącym Załącznik nr 2 do Szczegółowych warunków konkursu. Oświadczam, że w przypadku akceptacji oferty i ewentualnie po przeprowadzonych rokowaniach zobowiązuję się do podpisania umowy na warunkach zawartych w dokumentach konkursu, zgodnie ze wzorem umowy lub uwzględniającym ustalone przez strony nowe warunki udzielania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żam się za związanego z niniejszą ofertą przez okres 30 dni od upływu terminu składania ofert i nie mogę dokonywać zmiany oferty w trakcie trwania postępowania konkurs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</w:t>
      </w:r>
      <w:r>
        <w:rPr>
          <w:rFonts w:cs="Calibri" w:ascii="Calibri" w:hAnsi="Calibri"/>
          <w:vanish/>
          <w:sz w:val="20"/>
          <w:szCs w:val="20"/>
        </w:rPr>
        <w:t>dkań mach  Inspektorów Nadzoru.</w:t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estem świadomy, iż moja oferta w zakresie maksymalnej miesięcznej liczby godzin udzielania przeze mnie świadczeń objętych przedmiotem zamówienia nie stanowi podstawy roszczenia wobec Udzielającego zamówienia                o ich przyznanie w każdym miesiącu lub roszczenia o zapłatę gotowości do świadczenia usługi.</w:t>
      </w:r>
    </w:p>
    <w:p>
      <w:pPr>
        <w:pStyle w:val="Normal"/>
        <w:tabs>
          <w:tab w:val="clear" w:pos="708"/>
          <w:tab w:val="left" w:pos="1260" w:leader="none"/>
        </w:tabs>
        <w:ind w:left="426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FERENTA: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ab/>
        <w:tab/>
        <w:t>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ab/>
        <w:tab/>
        <w:tab/>
        <w:t>adres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>…………………………………………………………………………..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nr wpisu do rejestru podmiotów leczniczych                                 oznaczenie właściwego organu rejestrowego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adres mailowy i nr telefonu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ALIFIKACJE ZAWODOWE OFERENTA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OŚĆ LAT PRZEPRACOWANYCH W ZAWODZIE: ……………………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TRWANIA UMOWY: …………………………………………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ind w:left="0" w:hanging="0"/>
        <w:rPr/>
      </w:pPr>
      <w:r>
        <w:rPr>
          <w:rFonts w:cs="Calibri" w:ascii="Calibri" w:hAnsi="Calibri"/>
        </w:rPr>
        <w:t>HARMONOGRAM UDZIELANIA ŚWIADCZEŃ ZDROWOTNYCH w Klinice Kardiochirurgii lub Oddziale Rehabilitacji Kardiologicznej Kliniki Kardiochirurgii*zaznaczyć właściwe (DEKLARACJA)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16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8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Inny harmonogram udzielania świadczeń zdrowot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……………………………………………………………..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MS Gothic;ＭＳ ゴシック" w:cs="Calibri" w:ascii="Calibri" w:hAnsi="Calibri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eastAsia="MS Gothic;ＭＳ ゴシック" w:cs="Calibri" w:ascii="Calibri" w:hAnsi="Calibri"/>
          <w:sz w:val="20"/>
          <w:szCs w:val="20"/>
        </w:rPr>
        <w:t>(proszę wpisać)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WYNAGRODZENIA ZA REALIZACJĘ USŁUG - OKREŚLA ZAŁĄCZNIK NR 1 DO UMOWY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LOKAL, APARATURĘ I SPRZĘT MEDYCZNY, LEKI i WYROBY MEDYCZNE, ŚRODKI ŁĄCZNOŚCI STACJONARNEJ: zapewnia udzielający zamówienia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ind w:left="42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Szczecin, dnia ………………                                                                                                Podpis oferenta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Calibri" w:hAnsi="Calibri" w:eastAsia="SimSun;宋体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imSun;宋体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sz w:val="18"/>
      <w:szCs w:val="18"/>
    </w:rPr>
  </w:style>
  <w:style w:type="character" w:styleId="PodtytuZnak">
    <w:name w:val="Podtytuł Znak"/>
    <w:qFormat/>
    <w:rPr>
      <w:rFonts w:ascii="Arial" w:hAnsi="Arial" w:cs="Arial"/>
      <w:b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SimSun;宋体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rFonts w:ascii="Tahoma" w:hAnsi="Tahoma" w:eastAsia="Arial Unicode MS" w:cs="Mangal"/>
      <w:b/>
      <w:kern w:val="2"/>
      <w:szCs w:val="20"/>
      <w:lang w:bidi="hi-I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5:31:00Z</dcterms:created>
  <dc:creator>place</dc:creator>
  <dc:description/>
  <cp:keywords/>
  <dc:language>en-US</dc:language>
  <cp:lastModifiedBy>Wioletta Knys</cp:lastModifiedBy>
  <cp:lastPrinted>2025-04-04T08:13:00Z</cp:lastPrinted>
  <dcterms:modified xsi:type="dcterms:W3CDTF">2025-05-09T05:32:00Z</dcterms:modified>
  <cp:revision>3</cp:revision>
  <dc:subject/>
  <dc:title>OFERTA</dc:title>
</cp:coreProperties>
</file>